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0"/>
          <w:szCs w:val="40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0"/>
          <w:szCs w:val="40"/>
          <w:lang w:val="en-US" w:eastAsia="zh-CN" w:bidi="ar"/>
        </w:rPr>
      </w:r>
    </w:p>
    <w:p>
      <w:pPr>
        <w:pStyle w:val="Normal"/>
        <w:jc w:val="both"/>
        <w:rPr>
          <w:rFonts w:ascii="宋体" w:hAnsi="宋体" w:eastAsia="方正小标宋简体" w:cs="宋体"/>
          <w:b w:val="false"/>
          <w:b w:val="false"/>
          <w:bCs w:val="false"/>
          <w:color w:val="FFFFFF"/>
          <w:spacing w:val="20"/>
          <w:kern w:val="0"/>
          <w:sz w:val="90"/>
          <w:szCs w:val="90"/>
          <w:lang w:val="en-US" w:eastAsia="zh-CN" w:bidi="ar"/>
        </w:rPr>
      </w:pPr>
      <w:r>
        <w:rPr>
          <w:rFonts w:eastAsia="方正小标宋简体" w:cs="宋体" w:ascii="宋体" w:hAnsi="宋体"/>
          <w:b w:val="false"/>
          <w:bCs w:val="false"/>
          <w:color w:val="FFFFFF"/>
          <w:spacing w:val="20"/>
          <w:kern w:val="0"/>
          <w:sz w:val="90"/>
          <w:szCs w:val="90"/>
          <w:lang w:val="en-US" w:eastAsia="zh-CN" w:bidi="ar"/>
        </w:rPr>
      </w:r>
    </w:p>
    <w:p>
      <w:pPr>
        <w:pStyle w:val="2"/>
        <w:rPr>
          <w:rFonts w:ascii="宋体" w:hAnsi="宋体" w:cs="宋体"/>
          <w:color w:val="FFFFFF"/>
          <w:spacing w:val="20"/>
          <w:sz w:val="90"/>
          <w:szCs w:val="90"/>
        </w:rPr>
      </w:pPr>
      <w:r>
        <w:rPr>
          <w:rFonts w:eastAsia="仿宋_GB2312" w:cs="宋体" w:ascii="仿宋_GB2312" w:hAnsi="仿宋_GB2312"/>
          <w:b/>
          <w:bCs/>
          <w:color w:val="FF0000"/>
          <w:sz w:val="28"/>
          <w:szCs w:val="28"/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f" o:allowincell="f" style="position:absolute;margin-left:0pt;margin-top:0pt;width:407pt;height:46.55pt;mso-wrap-style:none;v-text-anchor:middle" type="_x0000_t136">
            <v:path textpathok="t"/>
            <v:textpath on="t" fitshape="t" string="泉州师范学院文件" style="font-family:&quot;宋体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FFFF"/>
          <w:spacing w:val="2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color w:val="FFFFFF"/>
          <w:spacing w:val="20"/>
          <w:sz w:val="36"/>
          <w:szCs w:val="36"/>
          <w:lang w:eastAsia="zh-CN"/>
        </w:rPr>
      </w:r>
    </w:p>
    <w:p>
      <w:pPr>
        <w:pStyle w:val="Normal"/>
        <w:widowControl/>
        <w:spacing w:lineRule="auto" w:line="360"/>
        <w:jc w:val="both"/>
        <w:rPr>
          <w:rFonts w:ascii="仿宋_GB2312" w:hAnsi="仿宋_GB2312" w:eastAsia="仿宋_GB2312" w:cs="宋体"/>
          <w:b/>
          <w:b/>
          <w:bCs/>
          <w:color w:val="FF0000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师教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_GBK" w:hAnsi="方正小标宋_GBK" w:eastAsia="方正小标宋_GBK"/>
          <w:color w:val="000000"/>
          <w:sz w:val="32"/>
          <w:lang w:val="en-US" w:eastAsia="zh-CN"/>
        </w:rPr>
      </w:pPr>
      <w:r>
        <w:rPr>
          <w:rFonts w:eastAsia="方正小标宋_GBK" w:ascii="方正小标宋_GBK" w:hAnsi="方正小标宋_GBK"/>
          <w:color w:val="000000"/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13970</wp:posOffset>
                </wp:positionV>
                <wp:extent cx="5534660" cy="1270"/>
                <wp:effectExtent l="12700" t="12700" r="12700" b="12700"/>
                <wp:wrapNone/>
                <wp:docPr id="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5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-7.5pt;margin-top:1.1pt;width:435.8pt;height:0.05pt" type="_x0000_t32">
                <v:stroke color="red" weight="255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0"/>
          <w:kern w:val="0"/>
          <w:sz w:val="44"/>
          <w:szCs w:val="44"/>
        </w:rPr>
        <w:t>关于印发《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  <w:t>泉州师范学院学士学位论文作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  <w:t>行为处理办法实施细则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0"/>
          <w:kern w:val="0"/>
          <w:sz w:val="44"/>
          <w:szCs w:val="44"/>
        </w:rPr>
        <w:t>》的通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-2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pacing w:val="-2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4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、机关各部（处、室）、各直属单位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师范学院学士学位论文作假行为处理办法实施细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经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长办公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议审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现印发给你们，请认真遵照执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泉州师范学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u w:val="none"/>
        </w:rPr>
        <w:t>泉州师范学院学士学位论文作假行为处理办法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2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月制订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33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color w:val="000000"/>
          <w:sz w:val="30"/>
          <w:szCs w:val="30"/>
          <w:u w:val="none"/>
        </w:rPr>
      </w:pPr>
      <w:r>
        <w:rPr>
          <w:rFonts w:eastAsia="黑体" w:cs="黑体" w:ascii="黑体" w:hAnsi="黑体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一条 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为规范学士学位论文管理，严肃处理学士学位论文的作假行为，推进良好学风的建立，提高人才培养质量，根据《中华人民共和国学位条例》、教育部《学位论文作假行为处理办法》（教育部令第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34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《教育部办公厅关于严厉查处高等学校学位论文买卖、代写行为的通知》，结合学校实际，制定本实施细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二条 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本细则适用范围：学校本科学生为申请学士学位所提交的毕业论文（包括毕业设计或其他毕业实践环节的报告等，统称为学位论文），出现本细则所列作假情形的，依照本细则的规定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三条 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本细则所称学位论文作假行为具体包括下列情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（一） 购买、出售学位论文或者组织学位论文买卖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（二） 由他人代写、为他人代写学位论文或者组织学位论文代写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（三） 剽窃他人作品和学术成果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（四）伪造数据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（五）有其他严重学位论文作假行为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四条 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学位申请人员和指导教师行为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学位申请人员：要与所在学院签署“诚信承诺书”，严禁弄虚作假，应当恪守学术道德和学术规范，在教师指导下独立完成学位论文，不得有作假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指导教师：应认真履行职责，按计划开展指导工作。应当对学位申请人员进行学术道德和学术规范教育，对其学位论文研究和撰写过程予以指导，对学位论文是否由其独立完成进行审查，对所指导的学位论文的真实性、诚信度负监督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五条 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学位申请人员的学位论文出现作假情形的，成绩按零分计，取消其学位申请资格，并且根据情节给予警告、记过或留校察看处分，情节严重者给予开除学籍处分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六条 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对于已经获得学位，后经审查存在学位论文作假行为者，依法撤销其学位，并注销学位证书，同时向社会公布处理决定，学校不再授予其学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七条 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 xml:space="preserve">指导教师未履行学术道德和学术规范教育、论文指导和审查把关等职责，其指导的学位论文存在作假情形的，学校可根据实际情况分别给予警告、记过、停止下一年度本科生学位论文的指导资格处分；情节严重的，可由学校降低岗位等级直至给予开除处分或者解除聘任合同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八条 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将学位论文审查情况纳入学校教学专项检查。多次出现学位论文作假或者学位论文作假行为影响恶劣的，对该学院予以通报批评，并给予相关负责人相应的处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九条 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各学院学位评定分委员会负责处理学士学位论文作假行为，接受学位论文作假行为的举报，组织调查和审议，告知并听取当事人的陈述和申辩，最终给出调查和认定结果，并报学校学位评定委员会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>第十条　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学位论文作假行为一经调查认定，学校将根据情节轻重给予学位论文作假者（学位申请人员或指导教师）相应处理。处理决定书在决定后五个工作日内送达当事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十一条  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被处分人如对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处理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决定不服，可自收到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处理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决定书之日起十五日内，向学校学位评定委员会或学术委员会提出申诉，申诉期内不停止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处理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决定的执行。学校学位评定委员会或学术委员会按照程序进行复议，提出复议报告，报学校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校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长办公会最终决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</w:rPr>
        <w:t xml:space="preserve">第十二条  </w:t>
      </w:r>
      <w:r>
        <w:rPr>
          <w:rFonts w:ascii="仿宋" w:hAnsi="仿宋" w:cs="仿宋" w:eastAsia="仿宋"/>
          <w:kern w:val="2"/>
          <w:sz w:val="32"/>
          <w:szCs w:val="32"/>
          <w:u w:val="none"/>
          <w:lang w:val="en-US" w:eastAsia="zh-CN" w:bidi="ar-SA"/>
        </w:rPr>
        <w:t>本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实施细则</w:t>
      </w:r>
      <w:r>
        <w:rPr>
          <w:rFonts w:ascii="仿宋" w:hAnsi="仿宋" w:cs="仿宋" w:eastAsia="仿宋"/>
          <w:kern w:val="2"/>
          <w:sz w:val="32"/>
          <w:szCs w:val="32"/>
          <w:u w:val="none"/>
          <w:lang w:val="en-US" w:eastAsia="zh-CN" w:bidi="ar-SA"/>
        </w:rPr>
        <w:t>自发文之日起施行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原《泉州师范学院学位论文作假行为处理办法实施细则》（泉师院教〔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号）同时废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u w:val="none"/>
          <w:lang w:val="en-US" w:eastAsia="zh-CN"/>
        </w:rPr>
        <w:t>第十三条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本实施细则由学校学位评定委员会办公室负责解释。</w:t>
      </w:r>
    </w:p>
    <w:p>
      <w:pPr>
        <w:pStyle w:val="Normal"/>
        <w:widowControl/>
        <w:spacing w:lineRule="atLeast" w:line="560"/>
        <w:jc w:val="both"/>
        <w:rPr>
          <w:rFonts w:ascii="黑体" w:hAnsi="黑体" w:eastAsia="黑体" w:cs="黑体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widowControl/>
        <w:spacing w:lineRule="atLeast" w:line="560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TextBody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tLeast" w:line="560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498" w:hRule="atLeast"/>
        </w:trPr>
        <w:tc>
          <w:tcPr>
            <w:tcW w:w="90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28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泉州师范学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党政办公室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widowControl/>
        <w:spacing w:lineRule="atLeast" w:line="560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tabs>
          <w:tab w:val="clear" w:pos="420"/>
          <w:tab w:val="left" w:pos="3554" w:leader="none"/>
        </w:tabs>
        <w:bidi w:val="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next w:val="Normal"/>
    <w:qFormat/>
    <w:pPr>
      <w:widowControl w:val="false"/>
      <w:bidi w:val="0"/>
      <w:ind w:left="210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next w:val="Header"/>
    <w:pPr>
      <w:spacing w:before="0" w:after="120"/>
      <w:ind w:left="20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next w:val="6"/>
    <w:qFormat/>
    <w:pPr>
      <w:ind w:left="200" w:firstLine="40"/>
    </w:pPr>
    <w:rPr>
      <w:rFonts w:eastAsia="仿宋" w:cs="仿宋_GB231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22:00Z</dcterms:created>
  <dc:creator>微软用户</dc:creator>
  <dc:description/>
  <dc:language>en-US</dc:language>
  <cp:lastModifiedBy>林亚娥</cp:lastModifiedBy>
  <cp:lastPrinted>2022-09-20T15:31:00Z</cp:lastPrinted>
  <dcterms:modified xsi:type="dcterms:W3CDTF">2022-09-30T07:59:16Z</dcterms:modified>
  <cp:revision>3</cp:revision>
  <dc:subject/>
  <dc:title>泉州师范学院学生重新学习管理暂行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73219E2E04C35950A7B464A59E5A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