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rFonts w:eastAsia="黑体" w:cs="黑体" w:ascii="黑体" w:hAnsi="黑体"/>
          <w:color w:val="FF0000"/>
          <w:szCs w:val="32"/>
        </w:rPr>
        <w:t xml:space="preserve">  </w: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38860</wp:posOffset>
                </wp:positionH>
                <wp:positionV relativeFrom="page">
                  <wp:posOffset>2663825</wp:posOffset>
                </wp:positionV>
                <wp:extent cx="5615940" cy="89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pacing w:val="45"/>
                                <w:w w:val="87"/>
                                <w:position w:val="-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pacing w:val="45"/>
                                <w:w w:val="87"/>
                                <w:position w:val="-6"/>
                                <w:sz w:val="80"/>
                                <w:szCs w:val="80"/>
                              </w:rPr>
                              <w:t>泉州师范学院教务处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70.15pt;mso-wrap-distance-left:9.05pt;mso-wrap-distance-right:9.05pt;mso-wrap-distance-top:0pt;mso-wrap-distance-bottom:0pt;margin-top:209.75pt;mso-position-vertical-relative:page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pacing w:val="45"/>
                          <w:w w:val="87"/>
                          <w:position w:val="-6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pacing w:val="45"/>
                          <w:w w:val="87"/>
                          <w:position w:val="-6"/>
                          <w:sz w:val="80"/>
                          <w:szCs w:val="80"/>
                        </w:rPr>
                        <w:t>泉州师范学院教务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78480</wp:posOffset>
                </wp:positionH>
                <wp:positionV relativeFrom="page">
                  <wp:posOffset>3945890</wp:posOffset>
                </wp:positionV>
                <wp:extent cx="5617845" cy="32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kern w:val="0"/>
                                <w:sz w:val="30"/>
                                <w:szCs w:val="30"/>
                              </w:rPr>
                              <w:t>教务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0"/>
                                <w:sz w:val="30"/>
                                <w:szCs w:val="30"/>
                              </w:rPr>
                              <w:t>〕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kern w:val="0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25.8pt;mso-wrap-distance-left:9.05pt;mso-wrap-distance-right:9.05pt;mso-wrap-distance-top:0pt;mso-wrap-distance-bottom:0pt;margin-top:310.7pt;mso-position-vertical-relative:page;margin-left:24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仿宋_GB2312" w:hAnsi="仿宋_GB2312" w:eastAsia="仿宋_GB2312" w:cs="仿宋_GB23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kern w:val="0"/>
                          <w:sz w:val="30"/>
                          <w:szCs w:val="30"/>
                        </w:rPr>
                        <w:t>教务〔</w:t>
                      </w:r>
                      <w:r>
                        <w:rPr>
                          <w:rFonts w:eastAsia="仿宋_GB2312" w:cs="仿宋_GB2312" w:ascii="仿宋_GB2312" w:hAnsi="仿宋_GB2312"/>
                          <w:kern w:val="0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仿宋_GB2312" w:cs="仿宋_GB2312" w:ascii="仿宋_GB2312" w:hAnsi="仿宋_GB2312"/>
                          <w:kern w:val="0"/>
                          <w:sz w:val="30"/>
                          <w:szCs w:val="30"/>
                          <w:lang w:val="en-US" w:eastAsia="zh-CN"/>
                        </w:rPr>
                        <w:t>24</w:t>
                      </w:r>
                      <w:r>
                        <w:rPr>
                          <w:rFonts w:ascii="仿宋_GB2312" w:hAnsi="仿宋_GB2312" w:cs="仿宋_GB2312" w:eastAsia="仿宋_GB2312"/>
                          <w:kern w:val="0"/>
                          <w:sz w:val="30"/>
                          <w:szCs w:val="30"/>
                        </w:rPr>
                        <w:t>〕</w:t>
                      </w:r>
                      <w:r>
                        <w:rPr>
                          <w:rFonts w:eastAsia="仿宋_GB2312" w:cs="仿宋_GB2312" w:ascii="仿宋_GB2312" w:hAnsi="仿宋_GB2312"/>
                          <w:kern w:val="0"/>
                          <w:sz w:val="30"/>
                          <w:szCs w:val="30"/>
                          <w:lang w:val="en-US" w:eastAsia="zh-CN"/>
                        </w:rPr>
                        <w:t>39</w:t>
                      </w:r>
                      <w:r>
                        <w:rPr>
                          <w:rFonts w:ascii="仿宋_GB2312" w:hAnsi="仿宋_GB2312" w:cs="仿宋_GB2312" w:eastAsia="仿宋_GB2312"/>
                          <w:kern w:val="0"/>
                          <w:sz w:val="30"/>
                          <w:szCs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ge">
                  <wp:posOffset>4392295</wp:posOffset>
                </wp:positionV>
                <wp:extent cx="5615940" cy="0"/>
                <wp:effectExtent l="0" t="14605" r="0" b="14605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5.85pt" to="532.15pt,345.85pt" ID="直接连接符 2" stroked="t" o:allowincell="f" style="position:absolute;mso-position-horizontal-relative:pag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届本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毕业论文（设计）工作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1"/>
          <w:szCs w:val="31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rPr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毕业论文（设计）是本科人才培养的重要环节，是培养学生实践创新能力的关键载体。根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《泉州师范学院本科毕业论文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工作管理规定》（泉师教〔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号）等相关文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要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请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结合本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院各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专业特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人才培养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方案要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组织做好我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本科生毕业论文（设计）工作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现将有关工作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bidi="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一、</w:t>
      </w: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bidi="ar"/>
        </w:rPr>
        <w:t>前期工作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bottom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认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指导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教师和毕业生学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相关文件（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）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"/>
        </w:rPr>
        <w:t>加强学风建设，强化学术诚信教育，设置学位论文买卖、代写行为处理举报电话，加强学位论文写作的过程管理，坚决杜绝弄虚作假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bidi="ar"/>
        </w:rPr>
        <w:t>相关文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要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参照《毕业论文（设计）打印格式》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及表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各学院可根据实际情况进行微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完善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毕业论文（设计）工作实施细则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和相关指导书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开展工作流程、写作要求等培训工作，明确毕业论文（设计）的规范化要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学院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根据文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相关要求，做好指导教师的遴选工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严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把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指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的选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控制指导学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人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做好毕业论文（设计）的选题工作。要增加科研、实践应用等方向的题量，选题或内容较往届毕业生要有一定的更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选题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符合专业教学基本要求和培养目标，要切实做到与科学研究、技术开发、经济建设和社会发展密切结合，有一定的研究价值和现实意义，有一定的开拓性和创新性，并充分考虑主客观条件，做到大小适中，难易适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使学生能得到较全面的训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练。师范类专业的毕业论文选题应尽可能选择基础教育相关的课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；工学类专业应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行业企业需求作为毕业设计的重要选题来源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专业结合实际应用的选题总数应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以实验、实习、工程实践和社会调查等实践性工作为基础的毕业论文（设计）比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需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≥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二、过程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成立毕业论文（设计）工作领导小组和答辩委员会，负责毕业论文（设计）工作的管理与监控，毕业论文（设计）的具体组织工作由各专业直接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指导教师应加强对学生毕业论文（设计）的指导和管理，在选题、调查研究、开题报告、文献检索、论文撰写、参考文献等各个环节进行认真指导，尤其要注意工作细节；严格把关学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毕业论文（设计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查重率，切实保证质量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各专业应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严把开题环节，召开开题报告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论文（设计）的指导可采取现场和网络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指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相结合的方式，对学生的指导、检查、答疑每周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次，阶段性工作的书面评语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以专业为单位，对每位学生的毕业论文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进度、各环节的落实情况进行集中性中期检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教务处将组织有关人员对毕业论文（设计）工作进行抽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bookmarkStart w:id="0" w:name="OLE_LINK6"/>
      <w:bookmarkEnd w:id="0"/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三、查重检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sz w:val="32"/>
          <w:szCs w:val="32"/>
        </w:rPr>
      </w:pPr>
      <w:bookmarkStart w:id="1" w:name="OLE_LINK5"/>
      <w:bookmarkStart w:id="2" w:name="OLE_LINK2"/>
      <w:bookmarkEnd w:id="1"/>
      <w:bookmarkEnd w:id="2"/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采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维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毕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设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管理系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届的毕业论文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设计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进行</w:t>
      </w:r>
      <w:bookmarkStart w:id="3" w:name="OLE_LINK7"/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论文相似性检测和</w:t>
      </w:r>
      <w:r>
        <w:rPr>
          <w:rFonts w:eastAsia="仿宋_GB2312" w:cs="仿宋_GB2312" w:ascii="仿宋_GB2312" w:hAnsi="仿宋_GB2312"/>
          <w:kern w:val="0"/>
          <w:sz w:val="32"/>
          <w:szCs w:val="32"/>
          <w:highlight w:val="yellow"/>
          <w:lang w:val="en-US" w:eastAsia="zh-CN" w:bidi="ar"/>
        </w:rPr>
        <w:t>AIGC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检测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可在不低于学校的整体要求下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根据专业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制定相应的论文检测标准及处理办法。学生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需在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小组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答辩前将毕业论文（设计）上传到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管理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系统进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查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检测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提交指导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教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师审核，</w:t>
      </w:r>
      <w:bookmarkStart w:id="4" w:name="OLE_LINK4"/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经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检测合格后方可参加答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sz w:val="32"/>
          <w:szCs w:val="32"/>
        </w:rPr>
      </w:pPr>
      <w:bookmarkStart w:id="5" w:name="OLE_LINK2"/>
      <w:bookmarkStart w:id="6" w:name="OLE_LINK3"/>
      <w:bookmarkEnd w:id="5"/>
      <w:bookmarkEnd w:id="3"/>
      <w:bookmarkEnd w:id="4"/>
      <w:bookmarkEnd w:id="6"/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学校使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维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毕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设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管理系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仅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协助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预防毕业论文（设计）写作中出现的非正常引用、抄袭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eastAsia="zh-CN" w:bidi="ar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人工智能生成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等学术不端行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毕业论文（设计）的整体质量的高低还应由指导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教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师、答辩委员会做出评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bookmarkStart w:id="7" w:name="OLE_LINK6"/>
      <w:bookmarkStart w:id="8" w:name="OLE_LINK5"/>
      <w:bookmarkStart w:id="9" w:name="OLE_LINK3"/>
      <w:bookmarkEnd w:id="7"/>
      <w:bookmarkEnd w:id="8"/>
      <w:bookmarkEnd w:id="9"/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四、答辩和成绩评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08" w:leader="none"/>
        </w:tabs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bidi="ar"/>
        </w:rPr>
        <w:t>答辩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应成立答辩组，做好答辩工作时间安排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记录答辩过程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实做好答辩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有条件的专业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邀请校外同行专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参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答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"/>
        </w:rPr>
        <w:t>成绩评定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根据专业特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制定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评分标准，规范成绩的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 w:bidi="ar"/>
        </w:rPr>
        <w:t>答辩时间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论文答辩原则上安排在毕业论文课程开课当学期，具体答辩时间由各学院结合实习和教学安排自行确定，最迟应于</w:t>
      </w:r>
      <w:r>
        <w:rPr>
          <w:rFonts w:eastAsia="仿宋_GB2312" w:cs="仿宋_GB2312" w:ascii="仿宋_GB2312" w:hAnsi="仿宋_GB2312"/>
          <w:kern w:val="0"/>
          <w:sz w:val="32"/>
          <w:szCs w:val="32"/>
          <w:highlight w:val="yellow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highlight w:val="yellow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highlight w:val="yellow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highlight w:val="yellow"/>
          <w:lang w:val="en-US" w:eastAsia="zh-CN" w:bidi="ar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前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五、材料归档和报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各学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应做好毕业论文（设计）成果材料和管理过程材料的归档工作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（参照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所有毕业论文（设计）的电子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版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必须刻录成光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或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存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U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盘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保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组织做好校级优秀毕业论文（设计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及优秀指导教师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的推荐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好毕业论文（设计）工作总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六、毕业设计（论文）管理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学校拟继续使用维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毕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设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论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管理系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进行毕业论文（设计）的教学和教务管理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相关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指导教师、学生、专业负责人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教学科研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等相关人员根据各环节时间节点要求，进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相关操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相关时间节点安排需提早报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论文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系统操作手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5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七、</w:t>
      </w: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毕业论文抽检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教育部论文抽检工作要求，请各学院从选题意义、写作安排、逻辑构建、专业能力、学术规范、意识形态以及论文查重等方面严格毕业论文（设计）审核，提前做好抽检准备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泉州师院</w:t>
      </w:r>
      <w:r>
        <w:rPr>
          <w:rFonts w:ascii="仿宋_GB2312" w:hAnsi="仿宋_GB2312" w:eastAsia="仿宋_GB2312"/>
          <w:sz w:val="32"/>
          <w:szCs w:val="32"/>
        </w:rPr>
        <w:t>本科毕业论文（设计）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rPr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泉州师院</w:t>
      </w:r>
      <w:r>
        <w:rPr>
          <w:rFonts w:ascii="仿宋_GB2312" w:hAnsi="仿宋_GB2312" w:eastAsia="仿宋_GB2312"/>
          <w:sz w:val="32"/>
          <w:szCs w:val="32"/>
        </w:rPr>
        <w:t>本科毕业论文（设计）相关表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916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泉州师院</w:t>
      </w:r>
      <w:bookmarkStart w:id="10" w:name="OLE_LINK1"/>
      <w:r>
        <w:rPr>
          <w:rFonts w:ascii="仿宋_GB2312" w:hAnsi="仿宋_GB2312" w:eastAsia="仿宋_GB2312"/>
          <w:sz w:val="32"/>
          <w:szCs w:val="32"/>
        </w:rPr>
        <w:t>本科毕业论文（设计）</w:t>
      </w:r>
      <w:bookmarkEnd w:id="10"/>
      <w:r>
        <w:rPr>
          <w:rFonts w:ascii="仿宋_GB2312" w:hAnsi="仿宋_GB2312" w:eastAsia="仿宋_GB2312"/>
          <w:sz w:val="32"/>
          <w:szCs w:val="32"/>
        </w:rPr>
        <w:t>工作上报和留存资料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1916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维普毕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论文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系统操作手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98" w:hRule="atLeast"/>
        </w:trPr>
        <w:tc>
          <w:tcPr>
            <w:tcW w:w="8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泉州师范学院教务处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　　　　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Calibri" w:hAnsi="Calibri" w:cs="Calibri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26:00Z</dcterms:created>
  <dc:creator>MC SYSTEM</dc:creator>
  <dc:description/>
  <dc:language>en-US</dc:language>
  <cp:lastModifiedBy>林亚娥</cp:lastModifiedBy>
  <cp:lastPrinted>2022-10-21T11:01:00Z</cp:lastPrinted>
  <dcterms:modified xsi:type="dcterms:W3CDTF">2024-09-26T11:21:13Z</dcterms:modified>
  <cp:revision>4</cp:revision>
  <dc:subject/>
  <dc:title>一、理科组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854DC2AF047E3861BD2E86588FE74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